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ing at the North Pole</w:t>
      </w:r>
    </w:p>
    <w:p>
      <w:pPr>
        <w:pStyle w:val="Normal"/>
        <w:rPr/>
      </w:pPr>
      <w:r>
        <w:rPr/>
      </w:r>
    </w:p>
    <w:p>
      <w:pPr>
        <w:pStyle w:val="Normal"/>
        <w:rPr/>
      </w:pPr>
      <w:r>
        <w:rPr/>
        <w:t>For one of the most extreme snowmobiling vacations, adventurous riders will want to plan their next excursion at the North Pole. The frigid weather and added treacherous landscape provides snowmobilers with a thrilling experience that they will talk about for years. Vacationers will want to take several precautions to ensure their safety during this type of extreme adventure. Several tour companies specialize in taking adventurous snowmobilers into the North Pole wilderness for extended stays that will undoubtedly test the strength of those who choose to make this their next vacation destination.</w:t>
      </w:r>
    </w:p>
    <w:p>
      <w:pPr>
        <w:pStyle w:val="Normal"/>
        <w:rPr/>
      </w:pPr>
      <w:r>
        <w:rPr/>
      </w:r>
    </w:p>
    <w:p>
      <w:pPr>
        <w:pStyle w:val="Normal"/>
        <w:rPr/>
      </w:pPr>
      <w:r>
        <w:rPr/>
        <w:t xml:space="preserve">The Yellow Airplane Company specializes in taking thrill-seekers to the geographic North Pole for a day long excursion. The North Pole Express is one of the most popular packages chosen among snowmobile enthusiasts. Every April, a group is transported by a helicopter to the destination point where they will enjoy the spectacular sights of the North Pole region. They will also enjoy a ride in a customized Russian Aircraft before embarking on their snowmobile journey. </w:t>
      </w:r>
    </w:p>
    <w:p>
      <w:pPr>
        <w:pStyle w:val="Normal"/>
        <w:rPr/>
      </w:pPr>
      <w:r>
        <w:rPr/>
      </w:r>
    </w:p>
    <w:p>
      <w:pPr>
        <w:pStyle w:val="Normal"/>
        <w:rPr/>
      </w:pPr>
      <w:r>
        <w:rPr/>
        <w:t xml:space="preserve">The company offers other tour packages available for their specialized North Pole adventures. The North Pole Comfort Tour is a three-day tour of the region where explorers can learn about the geology and breathtaking landscape of the area. Snowmobilers will turn to sight-seers because they have a possibility of witnessing the famous Aurora Borealis. </w:t>
      </w:r>
    </w:p>
    <w:p>
      <w:pPr>
        <w:pStyle w:val="Normal"/>
        <w:rPr/>
      </w:pPr>
      <w:r>
        <w:rPr/>
      </w:r>
    </w:p>
    <w:p>
      <w:pPr>
        <w:pStyle w:val="Normal"/>
        <w:rPr/>
      </w:pPr>
      <w:r>
        <w:rPr/>
        <w:t>Another company – Windows on the Wild – specializes in taking groups of adventurous snowmobilers to the North Pole region for overnight stays in the hotel Vinterpalaset. Tours that include a one night stay with a morning breakfast are offered to vacationers and adventurers. The tour packages also include warm clothing and safety gear for the daytime snowmobiling adventure along with a basic lesson for inexperienced riders. Guides take the riders along a safe, well-traveled trail until lunchtime where food is prepared at a cabin at midday. The trip continues through the forested region and atop the frozen water areas. The journey second day’s journey ends at a different lodging location. The final day returns the snowmobilers to the Vinterpalaset hotel where they will enjoy a relaxing dinner and a performance in the adjoining theater to celebrate their awesome adventure.</w:t>
      </w:r>
    </w:p>
    <w:p>
      <w:pPr>
        <w:pStyle w:val="Normal"/>
        <w:rPr/>
      </w:pPr>
      <w:r>
        <w:rPr/>
      </w:r>
    </w:p>
    <w:p>
      <w:pPr>
        <w:pStyle w:val="Normal"/>
        <w:rPr/>
      </w:pPr>
      <w:r>
        <w:rPr/>
        <w:t>With only a few resorts or other accommodations, the North Pole adventures are typically explored either on a single day basis or by camping overnight in the tundra. When camping in the North Pole, visitors should definitely bring an abundance of preparations in order to survive the frigid nights in the region. Specialized clothing that can withstand below-zero weather for extended periods of time is important when camping at the North Pole. A portable gas stove will help cook the food along with keeping you warm during the downtime. Also, it is helpful to use the layering method of clothing. While in the frigid weather, too much clothing can lead to sweating and, as a result, a greater chance of dehydration. The body also loses heat at a much faster rate when it is damp, so it is important to have a comfortable amount of clothing so you are kept warm without sweating too much.</w:t>
      </w:r>
    </w:p>
    <w:p>
      <w:pPr>
        <w:pStyle w:val="Normal"/>
        <w:rPr/>
      </w:pPr>
      <w:r>
        <w:rPr/>
        <w:t>Snowmobilers have several options that they can take advantage of in the thrilling North Pole region. This is often a place that is reserved for the winter lovers who enjoy only the most extreme and thrilling opportunities that are available. The wide-open landscape and pristine beauty of the region is ideal for those who want a different yet exciting adventure to talk about for many years. Snowmobilers who have conquered the North Pole by braving the elements on nothing but a snowmobile also enjoy the bragging rights that go along with this thrilling adventure.</w:t>
      </w:r>
    </w:p>
    <w:p>
      <w:pPr>
        <w:pStyle w:val="Normal"/>
        <w:rPr/>
      </w:pPr>
      <w:r>
        <w:rPr/>
      </w:r>
    </w:p>
    <w:p>
      <w:pPr>
        <w:pStyle w:val="Normal"/>
        <w:rPr/>
      </w:pPr>
      <w:r>
        <w:rPr/>
        <w:t>PPPPP</w:t>
      </w:r>
    </w:p>
    <w:p>
      <w:pPr>
        <w:pStyle w:val="Normal"/>
        <w:rPr/>
      </w:pPr>
      <w:r>
        <w:rPr/>
      </w:r>
    </w:p>
    <w:p>
      <w:pPr>
        <w:pStyle w:val="Normal"/>
        <w:rPr/>
      </w:pPr>
      <w:r>
        <w:rPr/>
        <w:t>Word count 6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42:00Z</dcterms:created>
  <dc:creator>Chad</dc:creator>
  <dc:description/>
  <cp:keywords/>
  <dc:language>en-US</dc:language>
  <cp:lastModifiedBy>Northern Lights Press</cp:lastModifiedBy>
  <dcterms:modified xsi:type="dcterms:W3CDTF">2007-01-25T11:42:00Z</dcterms:modified>
  <cp:revision>2</cp:revision>
  <dc:subject/>
  <dc:title>Snowmobiling at the North Pole</dc:title>
</cp:coreProperties>
</file>